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lang w:bidi="gu-IN"/>
        </w:rPr>
        <w:t xml:space="preserve">Тема 3. </w:t>
      </w:r>
      <w:r>
        <w:rPr>
          <w:b/>
          <w:bCs/>
          <w:sz w:val="28"/>
          <w:szCs w:val="28"/>
        </w:rPr>
        <w:t>Земельные ресурсы и эффективность их использования в условиях рынка</w:t>
      </w:r>
    </w:p>
    <w:p>
      <w:pPr>
        <w:pStyle w:val="21"/>
        <w:widowControl w:val="false"/>
        <w:spacing w:lineRule="auto" w:line="240" w:before="0" w:after="0"/>
        <w:ind w:left="0" w:firstLine="570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Изучить проблемы организации использования земельных ресурсов, порядок определения экономической эффективности их использования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ьзования земельных ресурсов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Земле»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ения экономической эффективности использования земли</w:t>
      </w:r>
    </w:p>
    <w:p>
      <w:pPr>
        <w:pStyle w:val="Normal"/>
        <w:shd w:fill="FFFFFF" w:val="clear"/>
        <w:autoSpaceDE w:val="false"/>
        <w:ind w:firstLine="570"/>
        <w:jc w:val="both"/>
        <w:rPr>
          <w:b/>
          <w:b/>
          <w:bCs/>
          <w:color w:val="000000"/>
          <w:sz w:val="28"/>
          <w:szCs w:val="28"/>
          <w:lang w:bidi="gu-IN"/>
        </w:rPr>
      </w:pPr>
      <w:r>
        <w:rPr>
          <w:b/>
          <w:bCs/>
          <w:color w:val="000000"/>
          <w:sz w:val="28"/>
          <w:szCs w:val="28"/>
          <w:lang w:bidi="gu-IN"/>
        </w:rPr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Естественной основой сельскохозяйственного производства являются ресурсы земли. Правильное их использование позво</w:t>
        <w:softHyphen/>
        <w:t>ляет решать проблемы продовольственного снабжения населе</w:t>
        <w:softHyphen/>
        <w:t>ния, повышать его благосостояние, обеспечивать социальную стабильность в обществе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Каждое сельскохозяйственное предприятие располагает оп</w:t>
        <w:softHyphen/>
        <w:t>ределенной величиной сельскохозяйственных угодий, от наи</w:t>
        <w:softHyphen/>
        <w:t>более эффективного, научно-обоснованного использования, ко</w:t>
        <w:softHyphen/>
        <w:t>торых зависят результаты хозяйственной деятельности сельхоз</w:t>
        <w:softHyphen/>
        <w:t>предприятий, жизненный уровень крестьянства, будущее не только низовой ячейки сельских тружеников, но и государства в целом. Поэтому организация правильного использования земельных ресурсов в низовых звеньях сельхозпредприятий, на личных подворьях, в районах, областях и республики должна быть в поле зрения крестьянства и соответствующих органов управления производственной деятельностью в обществе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о мере развития человеческого общества происходит не уве</w:t>
        <w:softHyphen/>
        <w:t>личение сельскохозяйственных угодий, а их неуклонное сокра</w:t>
        <w:softHyphen/>
        <w:t>щение. Земельные ресурсы ограничены. Да и в ряде регионов нашей планеты земельные ресурсы используются далеко не полностью. Это объясняется особенностями климатических ус</w:t>
        <w:softHyphen/>
        <w:t>ловий и слабостью развития производительных сил. Однако земельных резервов мало и они не смогут произвести кардиналь</w:t>
        <w:softHyphen/>
        <w:t>ных перемен в обеспечении населения земли продовольствием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еличиной сельскохозяйственных угодий и их количеством в каждой стране во многом определяется производство продук</w:t>
        <w:softHyphen/>
        <w:t>тов питания, уровень жизни населения, решение социальных проблем общества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оэтому при равных затратах труда результаты по количест</w:t>
        <w:softHyphen/>
        <w:t>ву и качеству произведенной продукции обычно бывают неоди</w:t>
        <w:softHyphen/>
        <w:t>наковыми. Кроме того, большое значение имеют расстояние кон</w:t>
        <w:softHyphen/>
        <w:t>кретного участка земли от усадьбы хозяйства, железнодорож</w:t>
        <w:softHyphen/>
        <w:t xml:space="preserve">ной станции, качество грунтовых дорог и 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т.д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связи с этим важно проанализировать степень использо</w:t>
        <w:softHyphen/>
        <w:t>вания земельных угодий в каждом сельскохозяйственном пред</w:t>
        <w:softHyphen/>
        <w:t>приятии, принять необходимые меры по более полному и ра</w:t>
        <w:softHyphen/>
        <w:t>циональному использованию земельных площадей. Большин</w:t>
        <w:softHyphen/>
        <w:t>ство хозяйств испытывают недостаток сельхозтехники для об</w:t>
        <w:softHyphen/>
        <w:t>работки земли. Эту проблему невозможно решить в одночасье. Как быть с пустующими земельными угодьями в хозяйстве? Здесь может быть несколько вариантов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о-первых, хозяйство может увеличить поголовье скота и расширить пастбища для сельскохозяйственных животных; во-вторых, сдавать пустующие участки в аренду другим хозяйст</w:t>
        <w:softHyphen/>
        <w:t>вам, коллективам промышленных предприятий; в-третьих, привлечь фермеров для организации сельскохозяйственного производства; в-четвертых, в пользовании сельскохозяйствен</w:t>
        <w:softHyphen/>
        <w:t>ных предприятий имеются лесные массивы, часть которых можно было бы на определенных условиях сдавать для заго</w:t>
        <w:softHyphen/>
        <w:t>товки древесины, а вырученные деньги использовать для при</w:t>
        <w:softHyphen/>
        <w:t>обретения сельскохозяйственной техники, обновления основ</w:t>
        <w:softHyphen/>
        <w:t>ного капитала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роизводители сельхозпродукции могут улучшать плодоро</w:t>
        <w:softHyphen/>
        <w:t>дие обрабатываемых земельных участков путем внесения орга</w:t>
        <w:softHyphen/>
        <w:t>нических и неорганических удобрений, сооружения ирригаци</w:t>
        <w:softHyphen/>
        <w:t>онных систем. Работникам сельскохозяйственных предприятий необходи</w:t>
        <w:softHyphen/>
        <w:t>мо тщательно исследовать свои земельные ресурсы и иметь научно обоснованные данные об эффективности использования того или иного участка. Известно, что на одном и том же поле может быть получен высокий урожай одной сельскохозяйствен</w:t>
        <w:softHyphen/>
        <w:t>ной культуры и низкий - другой. Вместе с тем определенные чередования посева различных культур могут приносить замет</w:t>
        <w:softHyphen/>
        <w:t>ные положительные результаты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Рациональное использование земельных участков во многом определяется природно-климатическими условиями, в которых осуществляется производство. В некоторых регионах планеты имеется возможность в год выращивать два, а иногда и три урожая. В то же время немало сельхозугодий расположено в зонах с недостаточным количеством солнечной энергии, тепла, воды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ажно постоянно повышать качество земельных угодий, вести строгий учет их и рационально использовать. С этой целью разрабатывается и принимается Государственный зе</w:t>
        <w:softHyphen/>
        <w:t>мельный кадастр по земельным фондам всех сельскохозяйст</w:t>
        <w:softHyphen/>
        <w:t>венных предприятий. В нем приводятся качественная характе</w:t>
        <w:softHyphen/>
        <w:t>ристика и ценность земель сельскохозяйственного назначения, содержатся необходимые документы и сведения о правовом распределении земельных участков между собственниками (кол</w:t>
        <w:softHyphen/>
        <w:t>лективными, частными, государственными), указывается категория земли (сельскохозяйственных учрежде</w:t>
        <w:softHyphen/>
        <w:t>ний и фермерских хозяйств; промышленных, транспортных ор</w:t>
        <w:softHyphen/>
        <w:t>ганизаций, заповедников, курортов; городов и населенных пунк</w:t>
        <w:softHyphen/>
        <w:t>тов; государственных фондов лесного и водного, а также госу</w:t>
        <w:softHyphen/>
        <w:t>дарственного запаса)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С помощью системы оценок качественных показателей зем</w:t>
        <w:softHyphen/>
        <w:t>ли и ее стоимостных характеристик производится оценка земель. Государственный комитет по земельным ресурсам осуще</w:t>
        <w:softHyphen/>
        <w:t>ствляет контроль за рациональным использованием земельного фонда в областях; в них функциониру</w:t>
        <w:softHyphen/>
        <w:t>ют комитеты по земельным ресурсам и землеустройству. Наря</w:t>
        <w:softHyphen/>
        <w:t>ду с этим функционируют районные комитеты по земельным ресурсам. Районные комитеты ежегодно вносят в кадастровые книги качественные изменения земельных ресурсов в зоне их деятельности. Районный комитет по земельным ресурсам ежегодно до 1 февраля отчитывается перед вышестоящими органа</w:t>
        <w:softHyphen/>
        <w:t>ми об использовании земельных ресурсов, качественных и ко</w:t>
        <w:softHyphen/>
        <w:t>личественных изменениях, которые произошли за отчетный пе</w:t>
        <w:softHyphen/>
        <w:t>риод в землепользовании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Земля не является продуктом труда, ее площадь ограничена, и в связи со строительством дорог, расширением городов, сель</w:t>
        <w:softHyphen/>
        <w:t>ских поселков, новых предприятий и т. д. происходит сокраще</w:t>
        <w:softHyphen/>
        <w:t>ние сельскохозяйственных угодий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каждом регионе плодородие почв характеризуется нали</w:t>
        <w:softHyphen/>
        <w:t>чием определенного количества более плодородных, менее пло</w:t>
        <w:softHyphen/>
        <w:t>дородных и малоплодородных земель. Следовательно, при рав</w:t>
        <w:softHyphen/>
        <w:t>ных затратах труда на различных земельных участках урожай</w:t>
        <w:softHyphen/>
        <w:t>ность будет далеко не одинаковой. Кроме того, различно местоположение земельных участков (удаленность от мест хра</w:t>
        <w:softHyphen/>
        <w:t>нилищ готовой продукции, железных дорог и т. д.)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 связи с этим цена производства продукции сельского хо</w:t>
        <w:softHyphen/>
        <w:t>зяйства не может определяться, как в промышленности, сред</w:t>
        <w:softHyphen/>
        <w:t>ними условиями. Она определяется условиями производства на малоплодородных, т.е. худших, участках земли. Если бы иена производства основывалась на средних участках, то малоплодо</w:t>
        <w:softHyphen/>
        <w:t>родные (худшие) участки перестали бы обрабатывать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Различие земельных участков по плодородию обусловливает возможность производить добавочную прибыль при равных за</w:t>
        <w:softHyphen/>
        <w:t>тратах труда. Разновидность добавочной прибыли составляет суть дифференциальной стоимости ренты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Дифференциальная земельная рента </w:t>
      </w:r>
      <w:r>
        <w:rPr>
          <w:color w:val="000000"/>
          <w:sz w:val="28"/>
          <w:szCs w:val="28"/>
          <w:lang w:val="en-US" w:bidi="gu-IN"/>
        </w:rPr>
        <w:t>I</w:t>
      </w:r>
      <w:r>
        <w:rPr>
          <w:color w:val="000000"/>
          <w:sz w:val="28"/>
          <w:szCs w:val="28"/>
          <w:lang w:bidi="gu-IN"/>
        </w:rPr>
        <w:t xml:space="preserve"> возникает в связи с: а) естественным плодородием земли и б) местоположением ее по приближенности к рынку. Дифференциальная рента </w:t>
      </w:r>
      <w:r>
        <w:rPr>
          <w:color w:val="000000"/>
          <w:sz w:val="28"/>
          <w:szCs w:val="28"/>
          <w:lang w:val="en-US" w:bidi="gu-IN"/>
        </w:rPr>
        <w:t>I</w:t>
      </w:r>
      <w:r>
        <w:rPr>
          <w:color w:val="000000"/>
          <w:sz w:val="28"/>
          <w:szCs w:val="28"/>
          <w:lang w:bidi="gu-IN"/>
        </w:rPr>
        <w:t xml:space="preserve"> по пло</w:t>
        <w:softHyphen/>
        <w:t>дородию - это разница между общественной ценой производ</w:t>
        <w:softHyphen/>
        <w:t>ства продукции сельского хозяйства и индивидуальной ценой ее производства на средних и высокоплодородных участках зем</w:t>
        <w:softHyphen/>
        <w:t xml:space="preserve">ли. Дифференциальная рента </w:t>
      </w:r>
      <w:r>
        <w:rPr>
          <w:color w:val="000000"/>
          <w:sz w:val="28"/>
          <w:szCs w:val="28"/>
          <w:lang w:val="en-US" w:bidi="gu-IN"/>
        </w:rPr>
        <w:t>I</w:t>
      </w:r>
      <w:r>
        <w:rPr>
          <w:color w:val="000000"/>
          <w:sz w:val="28"/>
          <w:szCs w:val="28"/>
          <w:lang w:bidi="gu-IN"/>
        </w:rPr>
        <w:t xml:space="preserve"> по местонахождению определя</w:t>
        <w:softHyphen/>
        <w:t>ется стоимостными характеристиками, связанными транспорт</w:t>
        <w:softHyphen/>
        <w:t>ными затратами при обработке земли и перевозке выращенно</w:t>
        <w:softHyphen/>
        <w:t xml:space="preserve">го урожая. Дифференциальную ренту </w:t>
      </w:r>
      <w:r>
        <w:rPr>
          <w:color w:val="000000"/>
          <w:sz w:val="28"/>
          <w:szCs w:val="28"/>
          <w:lang w:val="en-US" w:bidi="gu-IN"/>
        </w:rPr>
        <w:t>I</w:t>
      </w:r>
      <w:r>
        <w:rPr>
          <w:color w:val="000000"/>
          <w:sz w:val="28"/>
          <w:szCs w:val="28"/>
          <w:lang w:bidi="gu-IN"/>
        </w:rPr>
        <w:t xml:space="preserve"> получает собственник земли. Если земельные участки принадлежат обществу, то оно и получает ренту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Дифференциальная земельная рента </w:t>
      </w:r>
      <w:r>
        <w:rPr>
          <w:color w:val="000000"/>
          <w:sz w:val="28"/>
          <w:szCs w:val="28"/>
          <w:lang w:val="en-US" w:bidi="gu-IN"/>
        </w:rPr>
        <w:t>II</w:t>
      </w:r>
      <w:r>
        <w:rPr>
          <w:color w:val="000000"/>
          <w:sz w:val="28"/>
          <w:szCs w:val="28"/>
          <w:lang w:bidi="gu-IN"/>
        </w:rPr>
        <w:t xml:space="preserve"> является следствием дополнительных капиталовложений на обрабатываемых уча</w:t>
        <w:softHyphen/>
        <w:t xml:space="preserve">стках земли, что дает возможность получать больше продукции и добавочную прибыль. Дифференциальную ренту </w:t>
      </w:r>
      <w:r>
        <w:rPr>
          <w:color w:val="000000"/>
          <w:sz w:val="28"/>
          <w:szCs w:val="28"/>
          <w:lang w:val="en-US" w:bidi="gu-IN"/>
        </w:rPr>
        <w:t>II</w:t>
      </w:r>
      <w:r>
        <w:rPr>
          <w:color w:val="000000"/>
          <w:sz w:val="28"/>
          <w:szCs w:val="28"/>
          <w:lang w:bidi="gu-IN"/>
        </w:rPr>
        <w:t xml:space="preserve"> получает тот, кто взял землю в аренду и на ней производит сельскохо</w:t>
        <w:softHyphen/>
        <w:t>зяйственную продукцию. Если собственник земли сам вкладывает дополнительные средства на обрабатываемом им уча</w:t>
        <w:softHyphen/>
        <w:t xml:space="preserve">стке земли, то ренту </w:t>
      </w:r>
      <w:r>
        <w:rPr>
          <w:color w:val="000000"/>
          <w:sz w:val="28"/>
          <w:szCs w:val="28"/>
          <w:lang w:val="en-US" w:bidi="gu-IN"/>
        </w:rPr>
        <w:t>II</w:t>
      </w:r>
      <w:r>
        <w:rPr>
          <w:color w:val="000000"/>
          <w:sz w:val="28"/>
          <w:szCs w:val="28"/>
          <w:lang w:bidi="gu-IN"/>
        </w:rPr>
        <w:t xml:space="preserve"> присваивает он. Когда государство или кооператив строят ирригационные сооружения и тем самым повышают эффективность производства на земле независимо от того, кому она принадлежит (частнику или акционерному обществу), то дифференциальную ренту </w:t>
      </w:r>
      <w:r>
        <w:rPr>
          <w:color w:val="000000"/>
          <w:sz w:val="28"/>
          <w:szCs w:val="28"/>
          <w:lang w:val="en-US" w:bidi="gu-IN"/>
        </w:rPr>
        <w:t>II</w:t>
      </w:r>
      <w:r>
        <w:rPr>
          <w:color w:val="000000"/>
          <w:sz w:val="28"/>
          <w:szCs w:val="28"/>
          <w:lang w:bidi="gu-IN"/>
        </w:rPr>
        <w:t xml:space="preserve"> получает государ</w:t>
        <w:softHyphen/>
        <w:t>ство или кооператив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Монополия частной собственности на землю приводит к воз</w:t>
        <w:softHyphen/>
        <w:t>никновению абсолютной земельной ренты. Живого труда на одинаковый капитал в сельском хозяйстве применяется боль</w:t>
        <w:softHyphen/>
        <w:t>ше, чем в промышленности. В сельском хозяйстве России вруч</w:t>
        <w:softHyphen/>
        <w:t>ную выполняется 45-55% работ. Органическое строение капи</w:t>
        <w:softHyphen/>
        <w:t>тала (соотношение затрат на средства производства и на оплату живого труда) в сельском хозяйстве ниже, чем в промышленно</w:t>
        <w:softHyphen/>
        <w:t>сти. Вследствие этого применение капитала и на худших участ</w:t>
        <w:softHyphen/>
        <w:t>ках земли позволяет создавать добавочную прибыль. Ее полу</w:t>
        <w:softHyphen/>
        <w:t>чает владелец земельного участка. Если бы владелец худшего уча</w:t>
        <w:softHyphen/>
        <w:t>стка не получал абсолютную земельную ренту, то он бы эту зем</w:t>
        <w:softHyphen/>
        <w:t>лю в аренду не сдавал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Монопольная земельная рента связана с установлением мо</w:t>
        <w:softHyphen/>
        <w:t>нопольной цены, превышающей реальную стоимость готовой продукции. Дело в том, что некоторые участки земли по своему качеству уникальны и позволяют произвести особую продукцию. Монопольная земельная рента имеет место при разработке уни</w:t>
        <w:softHyphen/>
        <w:t>кальных полезных ископаемых, строительстве различных объ</w:t>
        <w:softHyphen/>
        <w:t>ектов в крупных городах и т. д. В сельскохозяйственных пред</w:t>
        <w:softHyphen/>
        <w:t>приятиях важно учитывать при оценке трудовых затрат возмож</w:t>
        <w:softHyphen/>
        <w:t xml:space="preserve">ность получения дифференциальной ренты </w:t>
      </w:r>
      <w:r>
        <w:rPr>
          <w:color w:val="000000"/>
          <w:sz w:val="28"/>
          <w:szCs w:val="28"/>
          <w:lang w:val="en-US" w:bidi="gu-IN"/>
        </w:rPr>
        <w:t>I</w:t>
      </w:r>
      <w:r>
        <w:rPr>
          <w:color w:val="000000"/>
          <w:sz w:val="28"/>
          <w:szCs w:val="28"/>
          <w:lang w:bidi="gu-IN"/>
        </w:rPr>
        <w:t xml:space="preserve"> и </w:t>
      </w:r>
      <w:r>
        <w:rPr>
          <w:color w:val="000000"/>
          <w:sz w:val="28"/>
          <w:szCs w:val="28"/>
          <w:lang w:val="en-US" w:bidi="gu-IN"/>
        </w:rPr>
        <w:t>II</w:t>
      </w:r>
      <w:r>
        <w:rPr>
          <w:color w:val="000000"/>
          <w:sz w:val="28"/>
          <w:szCs w:val="28"/>
          <w:lang w:bidi="gu-IN"/>
        </w:rPr>
        <w:t>, абсолютной и монопольной ренты. Труд работников сельского хозяйства должен оплачиваться в соответствии с затратами труда. Эконо</w:t>
        <w:softHyphen/>
        <w:t>мическая справедливость станет нарушаться, если, например, тракторист вложит больше труда, обрабатывая малоплодород</w:t>
        <w:softHyphen/>
        <w:t>ный участок, чем его коллега, работавший на высокоплодород</w:t>
        <w:softHyphen/>
        <w:t>ном поле и получивший большую сумму денежного вознаграж</w:t>
        <w:softHyphen/>
        <w:t>дения. Следовательно, при оплате труда работникам сельского хозяйства следует учитывать и величину их трудовых затрат, и плодородие земельных участков, и урожайность сельскохозяй</w:t>
        <w:softHyphen/>
        <w:t>ственных культур, и качество выполняемых работ.</w:t>
      </w:r>
    </w:p>
    <w:p>
      <w:pPr>
        <w:pStyle w:val="Normal"/>
        <w:shd w:fill="FFFFFF" w:val="clear"/>
        <w:autoSpaceDE w:val="false"/>
        <w:ind w:firstLine="570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Решать эту проблему на практике можно прежде всего при помощи тщательной и научно обоснованной оценки трудовых затрат и их результатов. Земельные угодья - это дар природы. Поэтому целесообразно в каждом конкретном случае иметь в виду величину вложенного труда, его качество и природные ха</w:t>
        <w:softHyphen/>
        <w:t>рактеристики земельных угодий.</w:t>
      </w:r>
    </w:p>
    <w:p>
      <w:pPr>
        <w:pStyle w:val="Normal"/>
        <w:ind w:firstLine="540"/>
        <w:jc w:val="both"/>
        <w:rPr>
          <w:rFonts w:cs="Shruti"/>
          <w:sz w:val="28"/>
          <w:szCs w:val="28"/>
          <w:u w:val="single"/>
          <w:lang w:bidi="gu-IN"/>
        </w:rPr>
      </w:pPr>
      <w:r>
        <w:rPr>
          <w:rFonts w:cs="Shruti"/>
          <w:sz w:val="28"/>
          <w:szCs w:val="28"/>
          <w:u w:val="single"/>
          <w:lang w:bidi="gu-IN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 для самопровер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lang w:bidi="gu-IN"/>
        </w:rPr>
        <w:t>1. Каким ресурсным потенциалом земли обладает республика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Почему сокращаются земельные угодья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Что представляет собой Государственный земельный ка</w:t>
        <w:softHyphen/>
        <w:t>дастр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4. Раскройте сущность дифференциальной земельной ренты </w:t>
      </w:r>
      <w:r>
        <w:rPr>
          <w:color w:val="000000"/>
          <w:sz w:val="28"/>
          <w:szCs w:val="28"/>
          <w:lang w:val="en-US" w:bidi="gu-IN"/>
        </w:rPr>
        <w:t>I</w:t>
      </w:r>
      <w:r>
        <w:rPr>
          <w:color w:val="000000"/>
          <w:sz w:val="28"/>
          <w:szCs w:val="28"/>
          <w:lang w:bidi="gu-IN"/>
        </w:rPr>
        <w:t xml:space="preserve"> и </w:t>
      </w:r>
      <w:r>
        <w:rPr>
          <w:color w:val="000000"/>
          <w:sz w:val="28"/>
          <w:szCs w:val="28"/>
          <w:lang w:val="en-US" w:bidi="gu-IN"/>
        </w:rPr>
        <w:t>II</w:t>
      </w:r>
      <w:r>
        <w:rPr>
          <w:color w:val="000000"/>
          <w:sz w:val="28"/>
          <w:szCs w:val="28"/>
          <w:lang w:bidi="gu-IN"/>
        </w:rPr>
        <w:t>, абсолютной земельной ренты, монопольной рент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5. Какие меры следует принимать сельскохозяйственным предприятиям, чтобы более рационально использовать земель</w:t>
        <w:softHyphen/>
        <w:t>ные ресурсы и повысить плодородие почвы?</w:t>
      </w:r>
    </w:p>
    <w:p>
      <w:pPr>
        <w:pStyle w:val="TextBodyIndent"/>
        <w:spacing w:before="0" w:after="0"/>
        <w:ind w:lef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dcterms:modified xsi:type="dcterms:W3CDTF">2014-09-04T07:25:00Z</dcterms:modified>
  <cp:revision>9</cp:revision>
  <dc:subject/>
  <dc:title>Тема 1</dc:title>
</cp:coreProperties>
</file>